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as Point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open a new schematic window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tart Schematics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place the voltage sources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Draw menu, select Get New Part to display the Part Browser dialog box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Part Name text box, type VDC, C, R, D1N4148, gnd, bubble. Click Place &amp; Close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Move the pointer to the correct position on the schematic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ssign names (labels) to the nets and bubb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ssign names to de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hange the attribute values of devi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ave your schemat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imulate the circuit using Pspice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1819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344670" cy="240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n the Simulation toolbar, click the Enable Bias Current and Bias Voltage Display button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731895" cy="244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t>DC Sweep Analysis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tting Up and Running a DC Sweep Analysis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set up and run a DC sweep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Analysis Setup dialog box, click the DC Sweep but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t up the DC Sweep dialog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Analysis menu, select Simulate to run the analysis as specified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914265" cy="2885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to place a marker on net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801235" cy="275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704715" cy="3161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t>Transient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lace a VSTIM symb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the VSTIM symbo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Set Attribute Value dialog box, type SINE, then click 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New Stimulus dialog box and the Stimulus Editor appe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Stimulus Editor, click SIN, then click 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SIN Attributes dialog box, set the first three parameters as follows: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ffset Voltage = 0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Amplitude = 10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equency = 1k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drawing>
          <wp:inline distT="0" distB="0" distL="0" distR="0">
            <wp:extent cx="4189095" cy="298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2808605" cy="3193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File menu, select Save to save the stimulus inform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File menu, select Exit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Schematics, from the Analysis menu, select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Transient to display the Transient Analysis dialog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t up the Transient dialog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ear the DC Sweep check box to disable the DC swe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Analysis menu, select Simulate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Probe, from the Trace menu, select Ad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lect V(In) and V(Out) by clicking them in the trace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 to display the traces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266565" cy="2927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t>AC Sweep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the DC voltage source to select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Edit menu, select Replace. In the Replace Part dialog box, type VA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the displayed (AC) value of the new V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Set Attribute Value dialog box, set the value to 1V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drawing>
          <wp:inline distT="0" distB="0" distL="0" distR="0">
            <wp:extent cx="4161790" cy="3018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set up the AC sweep and start simu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Analysis menu, select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Analysis Setup dialog box, click AC Sweep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523615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Markers menu, select Mark Advanc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Vd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lace one Vdb marker on the output net, and place another on the Mid n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Analysis menu, select Simulate to start the simulation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497705" cy="3067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o display a Bode plot of the output voltage, including ph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Schematics, from the Markers menu, select Mark Advanc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lace a Vphase marker on the output next to the Vdb mar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elete the Vdb marker on Mi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the trace name VP(Out) to select i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Edit menu, select C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Plot menu, select Add Y Ax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Edit menu, select Paste. The Bode plot appears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3353435" cy="1784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648200" cy="3133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36"/>
          <w:szCs w:val="22"/>
          <w:lang w:val="en-US"/>
        </w:rPr>
      </w:pPr>
      <w:r>
        <w:rPr>
          <w:b/>
          <w:bCs/>
          <w:i/>
          <w:iCs/>
          <w:color w:val="000000"/>
          <w:sz w:val="36"/>
          <w:szCs w:val="22"/>
          <w:lang w:val="en-US"/>
        </w:rPr>
        <w:t>Parametric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the value label for R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Set Attribute Value dialog box, type {Rval}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5273675" cy="2757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From the Draw menu, select Get New Pa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Part Name text box, type PARAM, then click Place &amp; Clo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lace one PARAM symbol on any open space on the schemat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the PARAM symbol to display the attributes li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NAME1 and type Rval (no curly braces) in the Value text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Save Attr to accept the chan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Double-click VALUE1, type 1k, then click Save Att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19989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n the Analysis Setup dialog box, click Parametri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et up the Parametric dialog bo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ick O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lete the VP mar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lear the Transient check box, and click Close to exit the Analysis Setup dialog box.</w:t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4495165" cy="3723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drawing>
          <wp:inline distT="0" distB="0" distL="0" distR="0">
            <wp:extent cx="5019040" cy="3380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compare the last run to the first r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om the Trace menu, select Ad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 the Trace Expression text box, type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db(Out)@1 Vdb(Out)@2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ick OK.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80890" cy="3333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i/>
      <w:iCs/>
      <w:color w:val="000000"/>
      <w:sz w:val="36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8:02:00Z</dcterms:created>
  <dc:creator>wfliong</dc:creator>
  <dc:description/>
  <dc:language>en-US</dc:language>
  <cp:lastModifiedBy>ee-users</cp:lastModifiedBy>
  <dcterms:modified xsi:type="dcterms:W3CDTF">2001-08-25T02:52:00Z</dcterms:modified>
  <cp:revision>26</cp:revision>
  <dc:subject/>
  <dc:title>·</dc:title>
</cp:coreProperties>
</file>